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Общая информация о ТСЖ «Альянс-2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Товарищество Собственников Жилья «Альянс-2».</w:t>
      </w:r>
    </w:p>
    <w:p>
      <w:pPr>
        <w:pStyle w:val="Normal"/>
        <w:rPr/>
      </w:pPr>
      <w:r>
        <w:rPr/>
        <w:t>Председатель правления Хухлаева Татьяна Ивановна</w:t>
      </w:r>
    </w:p>
    <w:p>
      <w:pPr>
        <w:pStyle w:val="Normal"/>
        <w:rPr/>
      </w:pPr>
      <w:r>
        <w:rPr/>
        <w:t>Управляющий Степанов Андрей Владимирович (по договору)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70"/>
        <w:rPr>
          <w:rFonts w:ascii="PFBeauSansProRegular;Times New Roman" w:hAnsi="PFBeauSansProRegular;Times New Roman" w:cs="PFBeauSansProRegular;Times New Roman"/>
          <w:color w:val="4F2B17"/>
          <w:sz w:val="14"/>
          <w:szCs w:val="14"/>
        </w:rPr>
      </w:pPr>
      <w:r>
        <w:rPr/>
        <w:t>б) ОГРН  1135803000805</w:t>
      </w:r>
    </w:p>
    <w:p>
      <w:pPr>
        <w:pStyle w:val="Normal"/>
        <w:spacing w:lineRule="atLeast" w:line="170"/>
        <w:rPr>
          <w:b/>
          <w:b/>
          <w:color w:val="000000"/>
        </w:rPr>
      </w:pPr>
      <w:r>
        <w:rPr>
          <w:color w:val="000000"/>
        </w:rPr>
        <w:t xml:space="preserve">Свидетельство серия </w:t>
      </w:r>
      <w:r>
        <w:rPr>
          <w:b/>
          <w:color w:val="000000"/>
        </w:rPr>
        <w:t xml:space="preserve">58 № 001578188 </w:t>
      </w:r>
    </w:p>
    <w:p>
      <w:pPr>
        <w:pStyle w:val="Normal"/>
        <w:spacing w:lineRule="atLeast" w:line="170"/>
        <w:rPr>
          <w:rFonts w:ascii="PFBeauSansProRegular;Times New Roman" w:hAnsi="PFBeauSansProRegular;Times New Roman" w:cs="PFBeauSansProRegular;Times New Roman"/>
          <w:color w:val="4F2B17"/>
          <w:sz w:val="14"/>
          <w:szCs w:val="14"/>
        </w:rPr>
      </w:pPr>
      <w:r>
        <w:rPr>
          <w:color w:val="000000"/>
        </w:rPr>
        <w:t xml:space="preserve">Зарегистрирован Межрайонной ИФНС России №1 по Пензенской обл. </w:t>
      </w:r>
      <w:r>
        <w:rPr>
          <w:b/>
          <w:color w:val="000000"/>
        </w:rPr>
        <w:t>31.08.2013 г</w:t>
      </w:r>
    </w:p>
    <w:p>
      <w:pPr>
        <w:pStyle w:val="Normal"/>
        <w:rPr>
          <w:rFonts w:ascii="PFBeauSansProRegular;Times New Roman" w:hAnsi="PFBeauSansProRegular;Times New Roman" w:cs="PFBeauSansProRegular;Times New Roman"/>
          <w:color w:val="000000"/>
          <w:sz w:val="14"/>
          <w:szCs w:val="14"/>
        </w:rPr>
      </w:pPr>
      <w:r>
        <w:rPr>
          <w:rFonts w:cs="PFBeauSansProRegular;Times New Roman" w:ascii="PFBeauSansProRegular;Times New Roman" w:hAnsi="PFBeauSansProRegular;Times New Roman"/>
          <w:color w:val="000000"/>
          <w:sz w:val="14"/>
          <w:szCs w:val="1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442543  Пензенская обл. г. Кузнецк ул. Приборостроителей, 3, корп. 2  тел. 71810, 89273791809, </w:t>
      </w:r>
      <w:hyperlink r:id="rId2">
        <w:r>
          <w:rPr>
            <w:rStyle w:val="InternetLink"/>
            <w:lang w:val="en-US"/>
          </w:rPr>
          <w:t>c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) Часы приема и обращения граждан: председатель – в любое время (круглосуточно), бухгалтер – понедельник, вторник, четверг, пятница с 16.00 до 18.00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д) В управлении управляющей организации находится один многоквартирный жилой дом по адресу г. Кузнецк, ул. Приборостроителей, 3 корп. 2 с общей площадью 5240  кв. мет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е) Расторгнутых договоров с другими многоквартирными домами не имее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ж)  ТСЖ </w:t>
      </w:r>
      <w:r>
        <w:rPr/>
        <w:t xml:space="preserve">«Альянс-2» </w:t>
      </w:r>
      <w:r>
        <w:rPr>
          <w:color w:val="000000"/>
        </w:rPr>
        <w:t>не состоит в саморегулирующих организация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FBeauSansProRegula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v@sur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0:55:00Z</dcterms:created>
  <dc:creator>Начальник смены станции ТЭЦ3</dc:creator>
  <dc:description/>
  <cp:keywords/>
  <dc:language>en-US</dc:language>
  <cp:lastModifiedBy>Андрей</cp:lastModifiedBy>
  <dcterms:modified xsi:type="dcterms:W3CDTF">2017-02-15T13:27:00Z</dcterms:modified>
  <cp:revision>3</cp:revision>
  <dc:subject/>
  <dc:title/>
</cp:coreProperties>
</file>