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rFonts w:cs="Calibri"/>
          <w:sz w:val="48"/>
          <w:szCs w:val="48"/>
        </w:rPr>
        <w:t xml:space="preserve">                              </w:t>
      </w:r>
      <w:r>
        <w:rPr>
          <w:sz w:val="48"/>
          <w:szCs w:val="48"/>
        </w:rPr>
        <w:t xml:space="preserve">Информация 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о техническом состоянии многоквартирного жилого дома</w:t>
      </w:r>
      <w:r>
        <w:rPr/>
        <w:t>.</w:t>
      </w:r>
    </w:p>
    <w:tbl>
      <w:tblPr>
        <w:tblW w:w="10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36"/>
        <w:gridCol w:w="563"/>
        <w:gridCol w:w="851"/>
        <w:gridCol w:w="283"/>
        <w:gridCol w:w="142"/>
        <w:gridCol w:w="850"/>
        <w:gridCol w:w="426"/>
        <w:gridCol w:w="2551"/>
        <w:gridCol w:w="1134"/>
        <w:gridCol w:w="240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знецк, ул. Приборостроителей, дом 3 корп. 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050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Ж «Альянс-2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31:0204278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80" w:dyaOrig="49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2pt;height:169.8pt" filled="f" o:ole="">
                  <v:imagedata r:id="rId3" o:title=""/>
                </v:shape>
                <o:OLEObject Type="Embed" ProgID="" ShapeID="ole_rId2" DrawAspect="Content" ObjectID="_1535298149" r:id="rId2"/>
              </w:object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жив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евых сч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9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жилых помещений, в т. ч. по видам собствен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ежилых помещен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</w:t>
              <w:tab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ежилых помещений функциональ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таж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ъез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оведения ре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оведения последнего кап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следнего кап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здания, в т. ч. По элементам (из технического паспор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ущие ст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несущих с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434" w:dyaOrig="14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5pt;height:53.85pt" filled="f" o:ole="">
                  <v:imagedata r:id="rId5" o:title=""/>
                </v:shape>
                <o:OLEObject Type="Embed" ProgID="" ShapeID="ole_rId4" DrawAspect="Content" ObjectID="_1319712651" r:id="rId4"/>
              </w:objec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330" w:dyaOrig="53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.6pt;height:170.95pt" filled="f" o:ole="">
                  <v:imagedata r:id="rId7" o:title=""/>
                </v:shape>
                <o:OLEObject Type="Embed" ProgID="" ShapeID="ole_rId6" DrawAspect="Content" ObjectID="_936570539" r:id="rId6"/>
              </w:objec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тукатур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штукатур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цованный плит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цованный сайдин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ный с отделкой декоративной штукатур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ный с отделкой плит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ный с отделкой сайдин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о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оведения последнего капремонта фас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345" w:dyaOrig="14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51.95pt" filled="f" o:ole="">
                  <v:imagedata r:id="rId9" o:title=""/>
                </v:shape>
                <o:OLEObject Type="Embed" ProgID="" ShapeID="ole_rId8" DrawAspect="Content" ObjectID="_805529616" r:id="rId8"/>
              </w:object>
            </w:r>
          </w:p>
        </w:tc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ровли, в т. ч. по вид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ерная ск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ск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ая ск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оведения последнего капремонта кр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255" w:dyaOrig="118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.45pt;height:49.45pt" filled="f" o:ole="">
                  <v:imagedata r:id="rId11" o:title=""/>
                </v:shape>
                <o:OLEObject Type="Embed" ProgID="" ShapeID="ole_rId10" DrawAspect="Content" ObjectID="_742932758" r:id="rId10"/>
              </w:object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емый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эксплуатируемых подвальных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оведения последнего капремонта подвальных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мещен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30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.3pt;height:118.9pt" filled="f" o:ole="">
                  <v:imagedata r:id="rId13" o:title=""/>
                </v:shape>
                <o:OLEObject Type="Embed" ProgID="" ShapeID="ole_rId12" DrawAspect="Content" ObjectID="_82669149" r:id="rId12"/>
              </w:object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то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леваторных узлов системы ото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трубо-проводов системы отоплени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м пользовании (подвальных и чердачных помещ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илых и нежилых помещениях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оведения последнего кап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ойлеров в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общедомовых приборов учета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нятых в эксплуатацию общедомовых приборов учета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59" w:dyaOrig="32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.1pt;height:174.15pt" filled="f" o:ole="">
                  <v:imagedata r:id="rId15" o:title=""/>
                </v:shape>
                <o:OLEObject Type="Embed" ProgID="" ShapeID="ole_rId14" DrawAspect="Content" ObjectID="_61009756" r:id="rId14"/>
              </w:object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оряче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а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трубопроводов системы Г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оведения последнего капремонта системы Г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общедомовых приборов учета Г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нятых в эксплуатацию общедомовых приборов учета Г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холодно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а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трубопроводов системы холодно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оведения последнего капремонта системы холодно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общедомовых приборов учета холодн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нятых в эксплуатацию общедомовых приборов учета холодн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90" w:dyaOrig="176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88.5pt" filled="f" o:ole="">
                  <v:imagedata r:id="rId17" o:title=""/>
                </v:shape>
                <o:OLEObject Type="Embed" ProgID="" ShapeID="ole_rId16" DrawAspect="Content" ObjectID="_691775591" r:id="rId16"/>
              </w:object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водоотведения (канал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а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трубопро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оведения последнего кап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30" w:dyaOrig="23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.5pt;height:119.25pt" filled="f" o:ole="">
                  <v:imagedata r:id="rId19" o:title=""/>
                </v:shape>
                <o:OLEObject Type="Embed" ProgID="" ShapeID="ole_rId18" DrawAspect="Content" ObjectID="_97370247" r:id="rId18"/>
              </w:object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электр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а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 сетей в местах общего поль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оведения последнего кап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общедомовых приборов учета электро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нятых в эксплуатацию общедомовых приборов учета электро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269" w:dyaOrig="193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5pt;height:96.75pt" filled="f" o:ole="">
                  <v:imagedata r:id="rId21" o:title=""/>
                </v:shape>
                <o:OLEObject Type="Embed" ProgID="" ShapeID="ole_rId20" DrawAspect="Content" ObjectID="_140651509" r:id="rId20"/>
              </w:object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аз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а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оведения последнего кап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345" w:dyaOrig="265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.25pt;height:132.75pt" filled="f" o:ole="">
                  <v:imagedata r:id="rId23" o:title=""/>
                </v:shape>
                <o:OLEObject Type="Embed" ProgID="" ShapeID="ole_rId22" DrawAspect="Content" ObjectID="_884059475" r:id="rId22"/>
              </w:object>
            </w:r>
          </w:p>
        </w:tc>
        <w:tc>
          <w:tcPr>
            <w:tcW w:w="1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фтов, в т. ч. по срокам эксплуатации после установки или последнего капитального ремонт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 до 10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 до 1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 до 20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 до 2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 лет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денных из эксплуа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становок лиф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оведения последнего кап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энергоэффективности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оведения последнего капремонта дверных заполнений и входны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иватизации первого 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м.г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емость платежей за жилищно-коммунал.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Управляющий  ТСЖ «Альянс-2» _______________________ /Степанов А. В./</w:t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5:56:00Z</dcterms:created>
  <dc:creator>Начальник смены станции ТЭЦ3</dc:creator>
  <dc:description/>
  <cp:keywords/>
  <dc:language>en-US</dc:language>
  <cp:lastModifiedBy>Андрей</cp:lastModifiedBy>
  <cp:lastPrinted>2013-09-28T09:56:00Z</cp:lastPrinted>
  <dcterms:modified xsi:type="dcterms:W3CDTF">2013-09-28T05:57:00Z</dcterms:modified>
  <cp:revision>3</cp:revision>
  <dc:subject/>
  <dc:title/>
</cp:coreProperties>
</file>